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40"/>
        </w:rPr>
        <w:t>THIS ROM COMES FROM BALLZYSOFT INDUSTRIES.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40"/>
        </w:rPr>
      </w:pPr>
      <w:r>
        <w:rPr>
          <w:rFonts w:ascii="Courier New" w:hAnsi="Courier New"/>
          <w:b/>
          <w:sz w:val="40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8"/>
        </w:rPr>
        <w:t xml:space="preserve">If you downloaded this rom from </w:t>
      </w:r>
      <w:r>
        <w:rPr>
          <w:rFonts w:ascii="Courier New" w:hAnsi="Courier New"/>
          <w:b/>
          <w:i/>
          <w:sz w:val="28"/>
        </w:rPr>
        <w:t>any</w:t>
      </w:r>
      <w:r>
        <w:rPr>
          <w:rFonts w:ascii="Courier New" w:hAnsi="Courier New"/>
          <w:b/>
          <w:sz w:val="28"/>
        </w:rPr>
        <w:t xml:space="preserve"> site other than http://www.the-liu.com/ballzysoft/, then it means some hoser has linked to my roms!!  Help me bust his ass, and you'll go in my Hall of fame section.  =)  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8"/>
        </w:rPr>
        <w:tab/>
        <w:tab/>
        <w:t>-Chris da Ballz, 5/3/9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8"/>
        </w:rPr>
        <w:tab/>
        <w:tab/>
        <w:tab/>
        <w:tab/>
        <w:t>revised 6/6/9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8"/>
        </w:rPr>
        <w:tab/>
        <w:tab/>
        <w:t>email at hstz14c@prodigy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0</Characters>
  <CharactersWithSpaces>25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23:51:00Z</dcterms:created>
  <dc:creator>Robert L. Collette</dc:creator>
  <dc:description/>
  <dc:language>en-US</dc:language>
  <cp:lastModifiedBy/>
  <dcterms:modified xsi:type="dcterms:W3CDTF">1999-06-06T1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 L. Collette</vt:lpwstr>
  </property>
</Properties>
</file>